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393690" cy="841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5595" cy="835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¿Cómo podemos suplir alguna carencia puntual o la falta de algún componente aún no implementado en Titaniu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¿Por qué es importante realizar un estudio de requerimientos antes de empezar a desarrollar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¿En qué casos es interesante implementar recursos de redes sociales en nuestra aplicación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¿Que debemos tener en cuenta si queremos realizar aplicaciones que funcionen tanto en smartphones como en tablets de diferentes plataforma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Escribe una aplicación que tenga tres pestañas que contengan, en este orden: un mapa con un marcador; una WebView que muestre “www.google.es”; y una pestaña con el módulo Paint que permita dibujar con color rojo. El proyecto debe estar organizado en archivos donde “app.js” contendrá el código que genere las pestañas, y cada ventana que conforme una pestaña tendrá su código en un archivo distin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Entrega el proyecto comprimido adjuntando un archivo en formato Z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0:47:00Z</dcterms:created>
  <dc:creator>.</dc:creator>
  <dc:description/>
  <cp:keywords/>
  <dc:language>en-US</dc:language>
  <cp:lastModifiedBy>.</cp:lastModifiedBy>
  <dcterms:modified xsi:type="dcterms:W3CDTF">2015-09-20T20:51:00Z</dcterms:modified>
  <cp:revision>1</cp:revision>
  <dc:subject/>
  <dc:title> </dc:title>
</cp:coreProperties>
</file>